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 nr 2a do SWZ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zór)</w:t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ŁY / ŚREDNI PRZEDSIĘBIORCA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potrzebne skreślić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Usługi pocztowe i kurierskie świadczone na rzecz Okręgowej Komisji Egzaminacyjnej w Krakowie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świadczenie usług pocztowych w obrocie krajowym i zagranicznym, w zakresie przyjmowania, przemieszczania i doręczania przesyłek listowych oraz ich ewentualnych zwrotów, które będą realizowane na zasadach określonych w powszechnie obowiązujących przepisach prawa, w szczególności w Ustawie z dnia 23 listopada 2012 r. Prawo Pocztowe (Dz. U. z 2022 r. poz. 896) wraz z usługą odbioru tych przesyłek z siedziby Zamawiającego w 2023 roku.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1. Deklaracja do kryterium oceny ofert dla Części I (* niepotrzebne skreślić) 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.1 SWZ, że: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  <w:t>oferuję możliwość elektronicznego monitorowania przesyłek rejestrowych w obrocie krajowym;*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  <w:t>nie oferuję możliwość elektronicznego monitorowania przesyłek rejestrowych w obrocie krajowym.*</w:t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liśmy się wymaganiami i postanowieniami zawartymi w treści SWZ w tym </w:t>
        <w:br/>
        <w:t xml:space="preserve">z Istotnymi postanowienia umownymi, uzyskując niezbędne informacje do przygotowania oferty </w:t>
        <w:br/>
        <w:t>i nie wnosimy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, w przypadku wyboru naszej oferty do zawarcia umowy </w:t>
        <w:br/>
        <w:t xml:space="preserve">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nie powierzymy podwykonawcom żadnej części zamówienia, 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śmy / nie jesteśmy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nasz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emy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- </w:t>
      </w:r>
      <w:r>
        <w:rPr>
          <w:rFonts w:cs="Calibri" w:ascii="Calibri" w:hAnsi="Calibri"/>
          <w:sz w:val="22"/>
        </w:rPr>
        <w:t>odbieranie przesyłek z siedziby Zamawiająceg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 - </w:t>
      </w:r>
      <w:r>
        <w:rPr>
          <w:rFonts w:cs="Calibri" w:ascii="Calibri" w:hAnsi="Calibri"/>
          <w:sz w:val="22"/>
        </w:rPr>
        <w:t xml:space="preserve">rozdzielanie, przyjmowanie, sortowanie 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 - </w:t>
      </w:r>
      <w:r>
        <w:rPr>
          <w:rFonts w:cs="Calibri" w:ascii="Calibri" w:hAnsi="Calibri"/>
          <w:sz w:val="22"/>
        </w:rPr>
        <w:t>doręczanie przesyłek pocztowych, - przemieszczanie przesyłek pocztowych oraz druków bezadresow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ind w:left="39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wystawienia faktury za miesięczne okresy wykonywania usługi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19.01.2023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  <w:br/>
        <w:t xml:space="preserve">określone w punkcie </w:t>
      </w:r>
      <w:r>
        <w:rPr>
          <w:rFonts w:eastAsia="SimSun;宋体" w:cs="Calibri" w:ascii="Calibri" w:hAnsi="Calibri"/>
          <w:b/>
          <w:i/>
          <w:iCs/>
          <w:color w:val="000000"/>
          <w:sz w:val="22"/>
          <w:szCs w:val="22"/>
        </w:rPr>
        <w:t>nr 10 i nr 11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S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Heading1"/>
        <w:tabs>
          <w:tab w:val="clear" w:pos="720"/>
          <w:tab w:val="left" w:pos="9000" w:leader="none"/>
        </w:tabs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Formularz Ofertowy – Usługi pocztowe i kurierskie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>WOA.260.3.2022–Usługi pocztowe i kurierski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SimSun;宋体" w:cs="Times New Roman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28:00Z</dcterms:created>
  <dc:creator>radek</dc:creator>
  <dc:description/>
  <cp:keywords/>
  <dc:language>en-US</dc:language>
  <cp:lastModifiedBy>Anita Zabagło</cp:lastModifiedBy>
  <cp:lastPrinted>2007-02-15T13:25:00Z</cp:lastPrinted>
  <dcterms:modified xsi:type="dcterms:W3CDTF">2022-12-12T11:28:00Z</dcterms:modified>
  <cp:revision>2</cp:revision>
  <dc:subject/>
  <dc:title>materiały biurowe 2005</dc:title>
</cp:coreProperties>
</file>